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ОЕКТ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146" w:hRule="atLeast"/>
        </w:trPr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object w:dxaOrig="2039" w:dyaOrig="23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8.2pt" filled="f" o:ole="">
                  <v:imagedata r:id="rId3" o:title=""/>
                </v:shape>
                <o:OLEObject Type="Embed" ProgID="" ShapeID="ole_rId2" DrawAspect="Content" ObjectID="_935435452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b/>
                <w:b/>
                <w:i/>
                <w:i/>
                <w:spacing w:val="40"/>
                <w:sz w:val="26"/>
                <w:szCs w:val="26"/>
              </w:rPr>
            </w:pPr>
            <w:r>
              <w:rPr>
                <w:b/>
                <w:i/>
                <w:spacing w:val="40"/>
                <w:sz w:val="26"/>
                <w:szCs w:val="26"/>
              </w:rPr>
              <w:t>БУЧАНСЬКА МІСЬКА РАДА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>
                    <w:top w:val="thinThickSmallGap" w:sz="12" w:space="0" w:color="000000"/>
                  </w:tcBorders>
                </w:tcPr>
                <w:p>
                  <w:pPr>
                    <w:pStyle w:val="Normal"/>
                    <w:keepNext w:val="true"/>
                    <w:spacing w:lineRule="auto" w:line="276"/>
                    <w:ind w:firstLine="709"/>
                    <w:jc w:val="center"/>
                    <w:rPr>
                      <w:rFonts w:eastAsia="Calibri"/>
                      <w:b/>
                      <w:b/>
                      <w:spacing w:val="40"/>
                      <w:sz w:val="26"/>
                      <w:szCs w:val="26"/>
                    </w:rPr>
                  </w:pPr>
                  <w:r>
                    <w:rPr>
                      <w:rFonts w:eastAsia="Calibri"/>
                      <w:b/>
                      <w:bCs/>
                      <w:sz w:val="26"/>
                      <w:szCs w:val="26"/>
                    </w:rPr>
                    <w:t xml:space="preserve">П’ЯТДЕСЯТ ДЕВ’ЯТА </w:t>
                  </w:r>
                  <w:r>
                    <w:rPr>
                      <w:rFonts w:eastAsia="Calibri"/>
                      <w:b/>
                      <w:sz w:val="26"/>
                      <w:szCs w:val="26"/>
                    </w:rPr>
                    <w:t>СЕСІЯ ВОСЬМОГО СКЛИКАННЯ</w:t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b/>
                <w:b/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  <w:t>РІШЕННЯ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6"/>
                <w:szCs w:val="26"/>
              </w:rPr>
            </w:pPr>
            <w:r>
              <w:rPr>
                <w:b/>
                <w:bCs/>
                <w:spacing w:val="8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___________2024                                                                                    № 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496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о розгляд звернення Бучанської районної військової адміністрації Київської області 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Розглянувши звернення голови Бучанської районної військової адміністрації Київської області Данила Мавлянова від 24.05.2024 №01.3-36/2271  </w:t>
      </w:r>
      <w:r>
        <w:rPr>
          <w:color w:val="FF0000"/>
          <w:sz w:val="26"/>
          <w:szCs w:val="26"/>
        </w:rPr>
        <w:t>(вх. № від)</w:t>
      </w:r>
      <w:r>
        <w:rPr>
          <w:sz w:val="26"/>
          <w:szCs w:val="26"/>
        </w:rPr>
        <w:t xml:space="preserve"> щодо надання в оренду нежитлові приміщення з метою розміщення апарату та структурних підрозділів Бучанської районної державної адміністрації, враховуючи договір оренди, укладений між Бучанською міською радою та ТОВ «ЕССЕТ МЕНЕДЖМЕНТ КОМПАНІ» на нерухоме майно, що розташоване за адресою: м. Буча, вул. Інститутська, 22, керуючись ст. 26 Закону України «Про місцеве самоврядування в Україні», міська рада 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довжити термін дії договору суборенди №4/2 від 22.03.2023 року з Бучанською районною військовою адміністрацією Київської області та передати в користування нежитлові приміщення загальною площею 1530,5 кв. м (нежитлові приміщення на 1 поверсі 2-4, 7-8, 18-30, 33-42, площею 721,8 кв.м; усі нежитлові приміщення на 3 поверсі, площею 619,5 кв.м; та нежитлові приміщення на 4 поверсі, площею 189,2 кв.м., а саме: № 158-162; 168-177; 183-192; 194-197) за адресою: м. Буча, вул.</w:t>
      </w:r>
      <w:r>
        <w:rPr/>
        <w:t> </w:t>
      </w:r>
      <w:r>
        <w:rPr>
          <w:sz w:val="26"/>
          <w:szCs w:val="26"/>
        </w:rPr>
        <w:t>Інститутська, 2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Доручити Бучанському міському голові підписати договір суборенди нежитлових приміщень, визначених п. 1 цього рішення, терміном на 1 рік, за 1 (одну) грив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  <w:gridCol w:w="2736"/>
        <w:gridCol w:w="2802"/>
      </w:tblGrid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2:01:00Z</dcterms:created>
  <dc:creator>Екатерина</dc:creator>
  <dc:description/>
  <cp:keywords/>
  <dc:language>en-US</dc:language>
  <cp:lastModifiedBy>User</cp:lastModifiedBy>
  <cp:lastPrinted>2024-05-17T13:52:00Z</cp:lastPrinted>
  <dcterms:modified xsi:type="dcterms:W3CDTF">2024-05-27T06:31:00Z</dcterms:modified>
  <cp:revision>16</cp:revision>
  <dc:subject/>
  <dc:title>ПРОЕКТ</dc:title>
</cp:coreProperties>
</file>